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343" w:hRule="atLeast"/>
          <w:cantSplit w:val="true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sz w:val="28"/>
                <w:szCs w:val="32"/>
              </w:rPr>
            </w:pPr>
            <w:r>
              <w:rPr>
                <w:b/>
                <w:bCs/>
                <w:i/>
                <w:iCs/>
                <w:sz w:val="28"/>
                <w:szCs w:val="32"/>
              </w:rPr>
              <w:t>4éme – Confort et Domotique</w:t>
            </w:r>
          </w:p>
        </w:tc>
      </w:tr>
      <w:tr>
        <w:trPr>
          <w:trHeight w:val="620" w:hRule="atLeast"/>
          <w:cantSplit w:val="true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16"/>
                <w:u w:val="single"/>
              </w:rPr>
              <w:t>Capacités :</w:t>
            </w:r>
            <w:r>
              <w:rPr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32"/>
              </w:rPr>
            </w:pPr>
            <w:r>
              <w:rPr/>
              <w:t>Identifier les modes et dispositifs d’acquisition de signaux, de données. (N.1)</w:t>
            </w:r>
          </w:p>
        </w:tc>
      </w:tr>
      <w:tr>
        <w:trPr>
          <w:trHeight w:val="325" w:hRule="atLeast"/>
          <w:cantSplit w:val="true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Cs w:val="16"/>
                <w:u w:val="single"/>
              </w:rPr>
              <w:t xml:space="preserve">Connaissances : </w:t>
            </w:r>
            <w:r>
              <w:rPr/>
              <w:t>Acquisition du signal : saisie, lecture magnétique, optique, numérisation, utilisation de capteurs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-5080</wp:posOffset>
                </wp:positionV>
                <wp:extent cx="1714500" cy="57150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207pt;margin-top:-0.4pt;width:134.95pt;height:44.95pt;mso-wrap-style:none;v-text-anchor:middle">
                <v:fill o:detectmouseclick="t" type="solid" color2="#00ccff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7040</wp:posOffset>
                </wp:positionH>
                <wp:positionV relativeFrom="paragraph">
                  <wp:posOffset>13970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im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pt;mso-position-vertical-relative:text;margin-left:2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62560</wp:posOffset>
                </wp:positionV>
                <wp:extent cx="1143000" cy="571500"/>
                <wp:effectExtent l="3175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8pt" to="431.95pt,57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800100" cy="571500"/>
                <wp:effectExtent l="0" t="571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8pt" to="206.95pt,57.7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6500</wp:posOffset>
                </wp:positionH>
                <wp:positionV relativeFrom="paragraph">
                  <wp:posOffset>-5080</wp:posOffset>
                </wp:positionV>
                <wp:extent cx="10287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suel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t/ou son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-0.4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isuell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t/ou son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3086100" cy="125222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0pt;margin-top:9.85pt;width:242.95pt;height:98.55pt;mso-wrap-style:none;v-text-anchor:middle">
                <v:fill o:detectmouseclick="t" type="solid" color2="blue"/>
                <v:stroke color="#f79646" weight="572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4064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2pt" to="279pt,30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70180</wp:posOffset>
                </wp:positionV>
                <wp:extent cx="1257300" cy="685800"/>
                <wp:effectExtent l="5080" t="81280" r="812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2pt;margin-top:13.4pt;width:98.95pt;height:53.95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70180</wp:posOffset>
                </wp:positionV>
                <wp:extent cx="914400" cy="685800"/>
                <wp:effectExtent l="5080" t="81280" r="812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43pt;margin-top:13.4pt;width:71.95pt;height:53.95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70180</wp:posOffset>
                </wp:positionV>
                <wp:extent cx="1257300" cy="685800"/>
                <wp:effectExtent l="5080" t="81280" r="812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96pt;margin-top:13.4pt;width:98.95pt;height:53.95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0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8.6pt" to="530.95pt,8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7780</wp:posOffset>
                </wp:positionV>
                <wp:extent cx="1257300" cy="6629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uniqu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/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met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2.2pt;mso-wrap-distance-left:9.05pt;mso-wrap-distance-right:9.05pt;mso-wrap-distance-top:0pt;mso-wrap-distance-bottom:0pt;margin-top:1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uniqu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t/o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nsm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028700" cy="685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Grand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ysiq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Grand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hysi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1143000" cy="685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Grand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électriq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Grandeu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électri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48260</wp:posOffset>
                </wp:positionV>
                <wp:extent cx="1028700" cy="1028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itées et prêtes à être transmise ou communiqué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o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aitées et prêtes à être transmise ou communiqu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685800" cy="2540"/>
                <wp:effectExtent l="635" t="38100" r="0" b="36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71.95pt,12.7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914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8pt" to="242.95pt,12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62560</wp:posOffset>
                </wp:positionV>
                <wp:extent cx="1028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8pt" to="395.95pt,12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800100" cy="342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quér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qué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8260</wp:posOffset>
                </wp:positionV>
                <wp:extent cx="8001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i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.2pt" to="530.95pt,3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62700</wp:posOffset>
                </wp:positionH>
                <wp:positionV relativeFrom="paragraph">
                  <wp:posOffset>93980</wp:posOffset>
                </wp:positionV>
                <wp:extent cx="1181100" cy="457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d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m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6pt;mso-wrap-distance-left:9.05pt;mso-wrap-distance-right:9.05pt;mso-wrap-distance-top:0pt;mso-wrap-distance-bottom:0pt;margin-top:7.4pt;mso-position-vertical-relative:text;margin-left:5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dr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ans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right="-1" w:hanging="0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ind w:right="-1" w:hanging="0"/>
        <w:rPr/>
      </w:pPr>
      <w:r>
        <w:rPr/>
        <w:t>Dans une chaîne d’information, la première étape est l’acquisition de signaux :</w:t>
      </w:r>
    </w:p>
    <w:p>
      <w:pPr>
        <w:pStyle w:val="Normal"/>
        <w:ind w:right="-1" w:hanging="0"/>
        <w:rPr/>
      </w:pPr>
      <w:r>
        <w:rPr/>
        <w:t>La grandeur physique est alors transformée en signal électrique :</w:t>
      </w:r>
    </w:p>
    <w:p>
      <w:pPr>
        <w:pStyle w:val="Normal"/>
        <w:ind w:right="-1" w:hanging="0"/>
        <w:rPr/>
      </w:pPr>
      <w:r>
        <w:rPr/>
        <w:t>Exemples :</w:t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3035"/>
        <w:gridCol w:w="1517"/>
        <w:gridCol w:w="1518"/>
        <w:gridCol w:w="3035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Types d’acquisition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Image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Saisi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Optique</w:t>
            </w:r>
          </w:p>
        </w:tc>
      </w:tr>
      <w:tr>
        <w:trPr>
          <w:trHeight w:val="196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Objets techniques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71145</wp:posOffset>
                  </wp:positionH>
                  <wp:positionV relativeFrom="paragraph">
                    <wp:posOffset>323850</wp:posOffset>
                  </wp:positionV>
                  <wp:extent cx="1104900" cy="828675"/>
                  <wp:effectExtent l="0" t="0" r="0" b="0"/>
                  <wp:wrapNone/>
                  <wp:docPr id="2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>Caméra de vidéo surveillance</w:t>
            </w:r>
          </w:p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Clavier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619125" cy="94488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Détecteur de mouvements</w:t>
            </w:r>
          </w:p>
          <w:p>
            <w:pPr>
              <w:pStyle w:val="Normal"/>
              <w:ind w:right="-1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-5715</wp:posOffset>
                  </wp:positionV>
                  <wp:extent cx="1362075" cy="1019175"/>
                  <wp:effectExtent l="0" t="0" r="0" b="0"/>
                  <wp:wrapNone/>
                  <wp:docPr id="2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Types de détection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Optique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Contact électrique (touche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Infra rouge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Signaux de sorti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drawing>
                <wp:inline distT="0" distB="0" distL="0" distR="0">
                  <wp:extent cx="1790700" cy="86868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drawing>
                <wp:inline distT="0" distB="0" distL="0" distR="0">
                  <wp:extent cx="1790700" cy="86868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drawing>
                <wp:inline distT="0" distB="0" distL="0" distR="0">
                  <wp:extent cx="1790700" cy="86868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Types d’acquisition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Fuite d’eau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Fumée</w:t>
            </w:r>
          </w:p>
        </w:tc>
      </w:tr>
      <w:tr>
        <w:trPr>
          <w:trHeight w:val="155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Objets techniques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571625</wp:posOffset>
                  </wp:positionH>
                  <wp:positionV relativeFrom="paragraph">
                    <wp:posOffset>94615</wp:posOffset>
                  </wp:positionV>
                  <wp:extent cx="749935" cy="749935"/>
                  <wp:effectExtent l="0" t="0" r="0" b="0"/>
                  <wp:wrapNone/>
                  <wp:docPr id="29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>Détecteur de fuite d’eau</w:t>
            </w:r>
          </w:p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5560</wp:posOffset>
                  </wp:positionV>
                  <wp:extent cx="858520" cy="858520"/>
                  <wp:effectExtent l="0" t="0" r="0" b="0"/>
                  <wp:wrapNone/>
                  <wp:docPr id="30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étecteur de fumée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Types de détection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Contact électrique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Optique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Signaux de sortie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-6350</wp:posOffset>
                      </wp:positionV>
                      <wp:extent cx="1360170" cy="479425"/>
                      <wp:effectExtent l="37465" t="0" r="0" b="3619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0080" cy="479520"/>
                                <a:chOff x="0" y="0"/>
                                <a:chExt cx="1360080" cy="479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440" cy="47808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70c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477000"/>
                                  <a:ext cx="1360440" cy="180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70c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102240"/>
                                  <a:ext cx="378000" cy="37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5f497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75pt;margin-top:-0.5pt;width:107.1pt;height:37.75pt" coordorigin="855,-10" coordsize="2142,75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856;top:-10;width:1;height:752" type="_x0000_t32">
                        <v:stroke color="#0070c0" weight="15840" startarrow="block" startarrowwidth="medium" start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5;top:741;width:2140;height:2;flip:x" type="_x0000_t32">
                        <v:stroke color="#0070c0" weight="15840" startarrow="block" startarrowwidth="medium" startarrowlength="medium" joinstyle="miter" endcap="flat"/>
                        <v:fill o:detectmouseclick="t" on="false"/>
                        <w10:wrap type="none"/>
                      </v:shape>
                      <v:rect id="shape_0" fillcolor="white" stroked="t" o:allowincell="t" style="position:absolute;left:1330;top:151;width:594;height:593;mso-wrap-style:none;v-text-anchor:middle">
                        <v:fill o:detectmouseclick="t" type="solid" color2="black"/>
                        <v:stroke color="#5f497a" weight="158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70510</wp:posOffset>
                      </wp:positionV>
                      <wp:extent cx="1360170" cy="479425"/>
                      <wp:effectExtent l="37465" t="0" r="0" b="361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0080" cy="479520"/>
                                <a:chOff x="0" y="0"/>
                                <a:chExt cx="1360080" cy="479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" y="0"/>
                                  <a:ext cx="1800" cy="47808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70c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477000"/>
                                  <a:ext cx="1360440" cy="180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70c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102240"/>
                                  <a:ext cx="378000" cy="37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5f497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5pt;margin-top:21.3pt;width:107.1pt;height:37.75pt" coordorigin="209,426" coordsize="2142,755">
                      <v:shape id="shape_0" stroked="t" o:allowincell="t" style="position:absolute;left:210;top:426;width:2;height:752" type="_x0000_t32">
                        <v:stroke color="#0070c0" weight="15840" startarrow="block" startarrowwidth="medium" start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9;top:1177;width:2140;height:2;flip:x" type="_x0000_t32">
                        <v:stroke color="#0070c0" weight="15840" startarrow="block" startarrowwidth="medium" startarrowlength="medium" joinstyle="miter" endcap="flat"/>
                        <v:fill o:detectmouseclick="t" on="false"/>
                        <w10:wrap type="none"/>
                      </v:shape>
                      <v:rect id="shape_0" fillcolor="white" stroked="t" o:allowincell="t" style="position:absolute;left:684;top:587;width:594;height:593;mso-wrap-style:none;v-text-anchor:middle">
                        <v:fill o:detectmouseclick="t" type="solid" color2="black"/>
                        <v:stroke color="#5f497a" weight="158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Un seul créneau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footerReference w:type="default" r:id="rId10"/>
      <w:type w:val="nextPage"/>
      <w:pgSz w:w="11906" w:h="16838"/>
      <w:pgMar w:left="426" w:right="566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ources : Conceptsecurite.fr</w:t>
      <w:tab/>
      <w:t>itraque.fr</w:t>
      <w:tab/>
      <w:t>mavideosurveillance.com</w:t>
    </w:r>
  </w:p>
  <w:p>
    <w:pPr>
      <w:pStyle w:val="Footer"/>
      <w:rPr/>
    </w:pPr>
    <w:r>
      <w:rPr>
        <w:sz w:val="20"/>
        <w:szCs w:val="20"/>
      </w:rPr>
      <w:t xml:space="preserve">trilport-depannage-informatique.com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rFonts w:ascii="Comic Sans MS" w:hAnsi="Comic Sans MS" w:cs="Comic Sans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rFonts w:ascii="Comic Sans MS" w:hAnsi="Comic Sans MS" w:cs="Comic Sans MS"/>
      <w:b/>
      <w:bCs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Comic Sans MS" w:hAnsi="Comic Sans MS" w:cs="Comic Sans MS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qFormat/>
    <w:rPr>
      <w:b/>
      <w:b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</w:rPr>
  </w:style>
  <w:style w:type="paragraph" w:styleId="Retraitcorpsdetexte3">
    <w:name w:val="Retrait corps de texte 3"/>
    <w:basedOn w:val="Normal"/>
    <w:qFormat/>
    <w:pPr>
      <w:ind w:left="360" w:hanging="0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50:00Z</dcterms:created>
  <dc:creator>cremoux</dc:creator>
  <dc:description/>
  <cp:keywords/>
  <dc:language>en-US</dc:language>
  <cp:lastModifiedBy>Jean-Michel RAYNAUD</cp:lastModifiedBy>
  <cp:lastPrinted>2011-12-04T21:49:00Z</cp:lastPrinted>
  <dcterms:modified xsi:type="dcterms:W3CDTF">2014-02-21T08:15:00Z</dcterms:modified>
  <cp:revision>9</cp:revision>
  <dc:subject/>
  <dc:title>6ème</dc:title>
</cp:coreProperties>
</file>